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289928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19157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0495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484109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