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68020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17020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38102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3271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