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250984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2876086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03738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81592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