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5142113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4821651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