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3833053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6741256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020402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394014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