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450215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018477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436894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040555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