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203707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68166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56020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30936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