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083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741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315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102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