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27687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72270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33644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37863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14567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45951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84900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61385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28452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09634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3016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