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83131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70109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57827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424068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63976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08336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905995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69155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35464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67897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596797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