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85994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79349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75001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88366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53024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61259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25469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641672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87011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57086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09636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