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pair : term -&gt; term *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pair into two separat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pair} is a term destructor for pairs: {dest_pair `(t1,t2)`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(`t1`,`t2`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dest_pair} if term is not a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est_pair `(1,2),(3,4),(5,6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* term = (`1,2`, `(3,4),5,6`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cons, is_pair, mk_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