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PRE_SUB_1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. 0 &lt; b ==&gt; ((a - (PRE b)) - 1 = a -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