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55184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8034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95728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