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40900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123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73103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