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6246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5454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27050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