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34652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21033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0153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88112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