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81676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21904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85058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14303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