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30097980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06463737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