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01473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47145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10507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