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6066448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0153883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4784844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