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7936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42263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09914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0422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