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204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062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03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32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