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3184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872120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