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7791805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1169093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