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00377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57985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91164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2952720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58773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19187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19502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124643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251534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515399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73238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24468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6072199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145985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058227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2340460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50306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9671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180139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1237880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36949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634055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249916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4287823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28169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215721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9994958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42640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31058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075967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836655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880212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254756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759576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496657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21008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78014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635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990759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